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  <w:tab/>
      </w:r>
    </w:p>
    <w:p>
      <w:pPr>
        <w:pStyle w:val="Heading1"/>
        <w:rPr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ab/>
        <w:tab/>
        <w:tab/>
        <w:tab/>
        <w:tab/>
        <w:tab/>
        <w:tab/>
        <w:t>„M”</w:t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Száma</w:t>
      </w:r>
      <w:r>
        <w:rPr>
          <w:i/>
          <w:sz w:val="22"/>
          <w:szCs w:val="22"/>
        </w:rPr>
        <w:t xml:space="preserve">: 10-4913-7/2010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émafelelős: Nagy Sándorné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jc w:val="center"/>
        <w:rPr/>
      </w:pPr>
      <w:r>
        <w:rPr>
          <w:b/>
          <w:bCs/>
        </w:rPr>
        <w:t>2010. augusztus 27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 xml:space="preserve">: A Csongrádi Víz és Kommunális Kft. átalakulása kapcsán az önkormányzat által biztosított fedezeti kör felülvizsgálata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2010. márciusi testületi ülésén már tárgyalta a fenti tárgyú előterjesztést, amelynek során felkért, hogy az átalakuló Kft-k által felvett hitelek biztosítására nyújtott önkormányzati kezességvállalás felülvizsgálatára a hitelszerződések módosításával egyidejűleg, de legkésőbb a 2010. augusztusi testületi ülésre tegyek javaslatot.</w:t>
      </w:r>
    </w:p>
    <w:p>
      <w:pPr>
        <w:pStyle w:val="Normal"/>
        <w:jc w:val="both"/>
        <w:rPr/>
      </w:pPr>
      <w:r>
        <w:rPr/>
        <w:t>A Csongrádi Víz és Kommunális Kft. szétválásának előkészítő szakaszában a képviselő-testület az önkormányzat által biztosított 44 millió Ft kezességvállalás összegét a 286/2009. (XI.27.) Ökt. számú határozatában az alábbiak szerint osztotta me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.000.000 Ft a Csongrádi Közmű Szolgáltató Kft. 44 millió forint keretösszegű folyószámla hitelének bizt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34.000.000 Ft a Csongrádi Víz és Kommunális Kft  hulladékgazdálkodási tevékenységhez kapcsolódó forgóeszközhitel biztosítására </w:t>
      </w:r>
    </w:p>
    <w:p>
      <w:pPr>
        <w:pStyle w:val="Normal"/>
        <w:jc w:val="both"/>
        <w:rPr/>
      </w:pPr>
      <w:r>
        <w:rPr/>
        <w:t xml:space="preserve">Az 58/2010 (III.26.) Ökt. határozatban elfogadott szétválási vagyonmérleg alapján azonban a szétváló Kft. </w:t>
      </w:r>
      <w:r>
        <w:rPr>
          <w:u w:val="single"/>
        </w:rPr>
        <w:t>valamennyi hitelszerződéséből</w:t>
      </w:r>
      <w:r>
        <w:rPr/>
        <w:t xml:space="preserve"> adódó kötelezettségét a Csongrádi Közmű Szolgáltató Kft. viszi tovább. Így az előzőekben biztosított kezességvállalás már nem felel meg a ténylegesen kialakult hitelállomány bizt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57/2010 (III. 26) Ökt. határozatával a Képviselő-testület döntött arról is, hogy a Közmű Kft Kereskedelmi és Hitelbanknál fennálló folyószámlahitele mögül az addig biztosított jelzálogfedezetet kivonja, tekintettel arra, hogy a fedezetül szolgáló ingatlan már nem a Közmű Kft tevékenységét szolgálja. </w:t>
      </w:r>
    </w:p>
    <w:p>
      <w:pPr>
        <w:pStyle w:val="Normal"/>
        <w:rPr/>
      </w:pPr>
      <w:r>
        <w:rPr/>
        <w:t xml:space="preserve">Ezzel az Önkormányzat által biztosított fedezeti kör szűkült. </w:t>
      </w:r>
    </w:p>
    <w:p>
      <w:pPr>
        <w:pStyle w:val="Normal"/>
        <w:jc w:val="both"/>
        <w:rPr/>
      </w:pPr>
      <w:r>
        <w:rPr/>
        <w:t xml:space="preserve">A Közmű Kft. jelenleg fennálló hithalállományának és fedezeti körének bemutatását az 1. sz. melléklet tartalmazza. </w:t>
      </w:r>
    </w:p>
    <w:p>
      <w:pPr>
        <w:pStyle w:val="Normal"/>
        <w:jc w:val="both"/>
        <w:rPr/>
      </w:pPr>
      <w:r>
        <w:rPr/>
        <w:t xml:space="preserve">A Kft. kérelmet nyújtott be a 44 millió Ft önkormányzati kezesség további biztosítására, amely segítségével a likviditásuk, működésük finanszírozása továbbra is biztosítható. A kezességvállalásra vonatkozó kérelem és a hiteligény nagyságának részletes indoklása az előterjesztés 2. és 3. számú mellékletét képezi. </w:t>
      </w:r>
    </w:p>
    <w:p>
      <w:pPr>
        <w:pStyle w:val="Normal"/>
        <w:jc w:val="both"/>
        <w:rPr/>
      </w:pPr>
      <w:r>
        <w:rPr/>
        <w:t>A FEB álláspontját a bizottsági és testületi ülésen ismertetem.</w:t>
      </w:r>
    </w:p>
    <w:p>
      <w:pPr>
        <w:pStyle w:val="Normal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a Képviselő testülete megtárgyalta „A Csongrádi Víz és Kommunális Kft. átalakulása kapcsán az önkormányzat által biztosított fedezeti kör felülvizsgálata” tárgyú előterjesztést, és a következő döntést hozz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. </w:t>
      </w:r>
    </w:p>
    <w:p>
      <w:pPr>
        <w:pStyle w:val="Normal"/>
        <w:spacing w:lineRule="auto" w:line="276"/>
        <w:jc w:val="both"/>
        <w:rPr/>
      </w:pPr>
      <w:r>
        <w:rPr/>
        <w:t xml:space="preserve">A Képviselő testület a 286/2009 (XI.27. ) Ökt. számú határozat 1 pontját visszavonja, és felkéri a Csongrádi Közmű Szolgáltató Kft. vezetését, hogy a Szegvár és Vidéke Takarékszövetkezettől felvett  34.127.000 Ft forgóeszközhitelből jelenleg fennálló 29.400.00,- Ft összeg fedezetét a Kft. saját vagyonából biztosítsa. </w:t>
      </w:r>
    </w:p>
    <w:p>
      <w:pPr>
        <w:pStyle w:val="NormlWeb"/>
        <w:spacing w:before="120" w:after="0"/>
        <w:ind w:left="902" w:hanging="0"/>
        <w:rPr/>
      </w:pPr>
      <w:r>
        <w:rPr>
          <w:u w:val="single"/>
        </w:rPr>
        <w:t>Határidő:</w:t>
      </w:r>
      <w:r>
        <w:rPr/>
        <w:t xml:space="preserve"> a határozat megküldésére 2010. szeptember 10. </w:t>
      </w:r>
    </w:p>
    <w:p>
      <w:pPr>
        <w:pStyle w:val="NormlWeb"/>
        <w:spacing w:before="0" w:after="240"/>
        <w:ind w:firstLine="902"/>
        <w:rPr/>
      </w:pPr>
      <w:r>
        <w:rPr>
          <w:u w:val="single"/>
        </w:rPr>
        <w:t>Felelős:</w:t>
      </w:r>
      <w:r>
        <w:rPr/>
        <w:t xml:space="preserve"> Vörösné Lakatos Zsuzsanna irodavezető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A Képviselő testület 286/2009 (XI.27. ) Ökt. számú határozat 2 pontját az alábbiak szerint módosítja:</w:t>
      </w:r>
    </w:p>
    <w:p>
      <w:pPr>
        <w:pStyle w:val="NormlWeb"/>
        <w:spacing w:before="120" w:after="120"/>
        <w:jc w:val="both"/>
        <w:rPr/>
      </w:pPr>
      <w:r>
        <w:rPr/>
        <w:t xml:space="preserve">2. A Képviselő-testület 44.000.000,- Ft összegig készfizető kezességet vállal 2010. szeptember 1-től 2013. szeptember  30-ig a Csongrádi Közmű Szolgáltató Kft. által a Szegvár és Vidéke Takarékszövetkezettől igényelt  folyószámlahitel hitel biztosítására. </w:t>
      </w:r>
    </w:p>
    <w:p>
      <w:pPr>
        <w:pStyle w:val="NormlWeb"/>
        <w:spacing w:before="0" w:after="0"/>
        <w:jc w:val="both"/>
        <w:rPr/>
      </w:pPr>
      <w:r>
        <w:rPr/>
        <w:t>A Képviselő-testület felhatalmazza a Polgármestert a kezességvállalási okirat aláírására</w:t>
      </w:r>
    </w:p>
    <w:p>
      <w:pPr>
        <w:pStyle w:val="NormlWeb"/>
        <w:spacing w:before="120" w:after="0"/>
        <w:ind w:left="902" w:hanging="0"/>
        <w:rPr/>
      </w:pPr>
      <w:r>
        <w:rPr>
          <w:u w:val="single"/>
        </w:rPr>
        <w:t xml:space="preserve">Határidő: </w:t>
      </w:r>
      <w:r>
        <w:rPr/>
        <w:t>kezességvállalási szerződés aláírására: 2010. szeptember 30.</w:t>
      </w:r>
    </w:p>
    <w:p>
      <w:pPr>
        <w:pStyle w:val="NormlWeb"/>
        <w:spacing w:before="0" w:after="0"/>
        <w:ind w:left="902" w:hanging="0"/>
        <w:rPr/>
      </w:pPr>
      <w:r>
        <w:rPr>
          <w:u w:val="single"/>
        </w:rPr>
        <w:t xml:space="preserve">Felelős: </w:t>
      </w:r>
      <w:r>
        <w:rPr/>
        <w:t xml:space="preserve">Bedő Tamás polgármester </w:t>
      </w:r>
    </w:p>
    <w:p>
      <w:pPr>
        <w:pStyle w:val="NormlWeb"/>
        <w:spacing w:before="120" w:after="120"/>
        <w:jc w:val="both"/>
        <w:rPr/>
      </w:pPr>
      <w:r>
        <w:rPr/>
      </w:r>
    </w:p>
    <w:p>
      <w:pPr>
        <w:pStyle w:val="NormlWeb"/>
        <w:spacing w:before="120" w:after="120"/>
        <w:jc w:val="both"/>
        <w:rPr/>
      </w:pPr>
      <w:r>
        <w:rPr/>
        <w:t xml:space="preserve">3. A Képviselő-testület felkéri a Kft. vezetését, hogy a 2010. évi beszámoló benyújtásával egyidejűleg tájékoztassa a Képviselő-testületet a hitel- és önkormányzati kezességvállalási igény aktuális nagyságáról, amely alapján a  Képviselő-testület dönt a további önkormányzati kezességvállalásról. </w:t>
      </w:r>
    </w:p>
    <w:p>
      <w:pPr>
        <w:pStyle w:val="NormlWeb"/>
        <w:spacing w:before="120" w:after="0"/>
        <w:ind w:left="902" w:hanging="0"/>
        <w:rPr/>
      </w:pPr>
      <w:r>
        <w:rPr>
          <w:u w:val="single"/>
        </w:rPr>
        <w:t xml:space="preserve">Határidő: </w:t>
      </w:r>
      <w:r>
        <w:rPr/>
        <w:t xml:space="preserve"> 2011. május 31.</w:t>
      </w:r>
    </w:p>
    <w:p>
      <w:pPr>
        <w:pStyle w:val="NormlWeb"/>
        <w:spacing w:before="0" w:after="0"/>
        <w:ind w:left="902" w:hanging="0"/>
        <w:rPr/>
      </w:pPr>
      <w:r>
        <w:rPr>
          <w:u w:val="single"/>
        </w:rPr>
        <w:t xml:space="preserve">Felelős: </w:t>
      </w:r>
      <w:r>
        <w:rPr/>
        <w:t xml:space="preserve">Balogh Pál ügyvezető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 képviselő-testület tagjai,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 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songrádi Közmű Szolgáltató Kft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songrádi Víz és Kommunális Kft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augusztus 17.</w:t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/>
        <w:t>Bedő Tamás</w:t>
      </w:r>
    </w:p>
    <w:p>
      <w:pPr>
        <w:pStyle w:val="Normal"/>
        <w:ind w:left="5664" w:firstLine="708"/>
        <w:rPr/>
      </w:pPr>
      <w:r>
        <w:rPr/>
        <w:t>polgármester</w:t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109970" cy="8616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861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031230" cy="9459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945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969635" cy="9467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946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106795" cy="55486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839460" cy="94538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945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0" w:hanging="39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923915" cy="94564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945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b/>
      <w:bCs/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47:00Z</dcterms:created>
  <dc:creator>Csongrádi Kistérség Többcélú Társulása</dc:creator>
  <dc:description/>
  <cp:keywords/>
  <dc:language>en-US</dc:language>
  <cp:lastModifiedBy>Kisné Szentes Zsuzsanna</cp:lastModifiedBy>
  <cp:lastPrinted>2010-08-17T12:54:00Z</cp:lastPrinted>
  <dcterms:modified xsi:type="dcterms:W3CDTF">2010-08-19T08:02:00Z</dcterms:modified>
  <cp:revision>3</cp:revision>
  <dc:subject/>
  <dc:title>Csongrád Város Polgármesterétől</dc:title>
</cp:coreProperties>
</file>